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270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624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90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795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41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234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865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701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306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944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719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888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59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873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276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256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86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