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247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833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726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591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95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86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69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728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406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7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62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561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846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28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48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