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99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6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08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279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824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75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580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0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099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61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80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853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