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22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74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715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198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78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12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489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0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870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90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3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04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53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35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2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544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6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