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086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119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267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26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222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859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050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77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05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484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885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21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958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310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84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