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437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136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54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87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06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887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583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724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05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107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91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625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59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