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0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4760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0336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571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0937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0563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6688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439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348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4483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754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121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473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805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195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9756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373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