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2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81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621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277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717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68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710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624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27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2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80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873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979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416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63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