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806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060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639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074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736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565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765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094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37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55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199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987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516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