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54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693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3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55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94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43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35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17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380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7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0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5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07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46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10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30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080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