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35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29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62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11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42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08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01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52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56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20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343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8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45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267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