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040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067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973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067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391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225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446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659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3979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719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382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58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616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