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21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617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13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498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701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75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31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6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88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41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74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7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832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981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410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53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475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