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025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392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499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092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880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849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090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130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803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936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079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255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636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893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411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