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006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3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994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417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90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916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747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287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053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985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762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885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078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