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713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862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094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53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709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63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275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107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084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25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120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077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34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944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999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131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698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