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462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70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592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36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03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906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96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10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120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44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70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078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184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45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200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