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69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7357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1717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4791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690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478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06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8698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728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941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308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7951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648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