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9067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15352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9366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8104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2537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4987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1364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4380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2836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80145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243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49646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2386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97000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99950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798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3686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