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7759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4330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7891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7278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0670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493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741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4897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4713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258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7607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509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427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054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0925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