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1547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959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36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0344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966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56194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225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3997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241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5539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579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980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985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