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90440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980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2258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662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9504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963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197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1057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9942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3183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705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87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845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8723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5530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881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85847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