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843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0922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333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358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30079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5955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869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9259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124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639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68919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563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7947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2502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2211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