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9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49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3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10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4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17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4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734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31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914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8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7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70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