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280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467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440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285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122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201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036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511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174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786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877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190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769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342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603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89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113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