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7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9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07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63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84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31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68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612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233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36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9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28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16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82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