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87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408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1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9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10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61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15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66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81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75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31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6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54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