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566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083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329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101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331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146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063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302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495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654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403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02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330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440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812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691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470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