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3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33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10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3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7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55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5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4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39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04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26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74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11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4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