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45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0444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548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6730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416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2831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7900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516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6465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076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991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890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8983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