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926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82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946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953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532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05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2186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670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311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032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867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546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40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8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649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353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576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