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341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033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94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781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929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856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6476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568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178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847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677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60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115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077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507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