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001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075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326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400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56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979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1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128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148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726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76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28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445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