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223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127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75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91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787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006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34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50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183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811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7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519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07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33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51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455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0284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