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637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388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331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672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41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805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85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448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17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460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897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771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49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892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322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