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8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2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44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354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518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089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6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50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208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87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884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4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421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