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8929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9089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1622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5051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542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654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9380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7225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5885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6347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811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166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1645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8897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5074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8046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4792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