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301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082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589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266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058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596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501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807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604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116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517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726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806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756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785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