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006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33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782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58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783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54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74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5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6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5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30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