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873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474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910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24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745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127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393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363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815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006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080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150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142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181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867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773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200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