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7383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70408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97766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49968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77192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65861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58801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09465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93988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47917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60025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4318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23672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26699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33612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