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6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84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516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68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94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69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5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61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5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540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9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37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150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