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606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315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180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016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587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291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164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897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105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405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403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562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656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831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590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791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707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