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4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2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584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41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14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35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58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24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88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07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02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22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86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9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