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118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218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15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96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80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648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04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11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780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47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8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4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626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