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70078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21266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69743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25060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06257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44740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21480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06230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02129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32871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87585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04106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43708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05141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85168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6972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06181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