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69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846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57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74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83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016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50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440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133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248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2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57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479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337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245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