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58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75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2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7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414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00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69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8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83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5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39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23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