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729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673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39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77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72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610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109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70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96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149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6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410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69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49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77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70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00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