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179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071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233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713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563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856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411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960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136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098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809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663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639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860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304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